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3-2028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  2026/2027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Cywilnoprawne aspekty prawa lotni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Nauk Prawnych 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Zakład Prawa Cywilnego i Handl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V, 8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edmiot fakultatywny: Panel lotnic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Roman Uliasz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Michał Chajda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(w pozostałym zakresie wg obciążeń na dany rok akademicki)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ab/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wykazuje się znajomością części ogólnej prawa cywil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>Konwersatorium ma za zadanie zapoznanie studenta z: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cywilnoprawnymi instytucjami znajdującymi zastosowanie w przewozie lotniczym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awami i obowiązkami przewoźnika lotniczego i pasażera;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Zasadami odpowiedzialności przewoźnika i procedurami reklamacji m.in. w przypadku za opóźnienia, odwołania lotu oraz overbookingu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regulacjami dotyczącymi umów przewozu lotniczego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oblematyką stosowania umów ubezpieczenia w przewozach lotniczy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6023"/>
        <w:gridCol w:w="2035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bookmarkStart w:id="0" w:name="_Hlk83407773"/>
            <w:bookmarkEnd w:id="0"/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na terminologię używaną w prawie cywilnym i lotniczym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 (P7S_WG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uporządkowaną wiedzę na temat instytucji odpowiedzialności cywilnej przewoźnika lotniczego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O3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G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13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K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uporządkowaną wiedzę na temat statusu prawnego przewoźnika oraz jego obowiązków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O2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G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O5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G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13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K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umiejętność obserwowania, wyszukiwania i przetwarzania informacji na temat stosunków prawa cywilnego przy użyciu różnych źródeł i interpretowaniu i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 (P7S_UW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i integrować wiedzę z zakresu prawa prywatnego w celu analizy złożonych problemów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UO2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W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UO8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W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U11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W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 sposób spójny i precyzyjny wypowiadać się w mowie i na piśmie. Posiada umiejętność konstruowania rozbudowanych ustnych i pisemnych uzasadnień na tematy dotyczące różnych zagadnień prawa cywilnego w kontekście funkcjonowania przewozów lotniczy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 UO9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K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U12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UW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U13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W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generować oryginalne rozwiązania złożonych problemów z zakresu działalności gospodarczej i prognozować przebieg ich rozwiązywania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UO5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UW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cować w zespole, umie wyznaczać oraz przyjmować wspólne cele i działania. Potrafi przyjąć rolę lidera w zespol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K02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W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pogłębioną świadomość poziomu swojej wiedzy i umiejętności, rozumie potrzebę ciągłego rozwoju osobisteg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KO1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KK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>K_KO9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KO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myśleć i działać w sposób przedsiębiorczy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KO8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bCs/>
                <w:smallCaps/>
                <w:szCs w:val="24"/>
              </w:rPr>
              <w:t>P7S_KR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241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1.  Geneza i proces formowania się źródeł w prawie lotniczym. Od konwencji warszawskiej do montrealskiej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1. Konwencja warszaws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2. Modernizacja konwencji warszaw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3. Porozumienia przewoźników lotniczych i inne regulacj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4. Problem modernizacji i konsolidacji systemu warszawski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5. Konferencja montreals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6. Uchwalenie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7. Podstawowe postanowienia oraz zmiany wprowadzone konwencją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8. Zakres stosowania konwencj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9. Europejskie prawo lotnicz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10. Rozporządzenie (WE) nr 2027/97 oraz rozporządzenie (WE) nr 889/2002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11. Polska ustawa – prawo lotnicze – ogólna charakterysty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12. polskie prawo przewozowe a przewóz lotniczy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16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W2. Cywilnoprawna konstrukcja stosunku przewozu lotnicz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2.1. Cywilnoprawna metoda regulacji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2.2. Strony stosunku przewozu lotnicz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3. Przedmiot stosunku przewozu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4.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Case Study</w:t>
            </w:r>
            <w:r>
              <w:rPr>
                <w:rFonts w:cs="Corbel" w:ascii="Corbel" w:hAnsi="Corbel"/>
                <w:sz w:val="24"/>
                <w:szCs w:val="24"/>
              </w:rPr>
              <w:t xml:space="preserve">  - studium przypadku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2.5. Orzecznictw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6. Poglądy doktryny </w:t>
            </w:r>
          </w:p>
        </w:tc>
      </w:tr>
      <w:tr>
        <w:trPr>
          <w:trHeight w:val="36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3. Status prawny przewoźnika lotniczego a status prawny pasażer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1. Przewoźnik lotniczy w prawie międzynarodowym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3.2. Przewoźnik lotniczy w prawie U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3. Przewoźnik lotniczy w prawie polskim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4. Kwalifikacje podmiotowe i przedmiotowe przewoźnika lotnicz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5. Rodzaje przewoźników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3.5. Konsument a pasażer – delimitacja pojęć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3.6. Pasażer w prawie międzynarodowym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3.7. Pasażer w prawie europejskim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3.8. Pasażer w prawie polskim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9. Orzecznictw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551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4. Odpowiedzialność przewoźnika lotniczego za śmierć, uszkodzenie ciała i rozstrój zdrowia pasażerów oraz za zniszczenie, utratę lub uszkodzenie bagażu i towaru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1. Przesłanki odpowiedzialnośc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1.1. Szkoda wynikła w razie śmierci, uszkodzenia ciała lub rozstroju zdrowia pasażer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2. Okoliczności zwalniające od odpowiedzialności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3. Odpowiedzialność w przypadku przewozu lotniczego wykonywanego przez osobę inną niż przewoźnik umow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 xml:space="preserve">4.3.1. Czarter lotniczy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 xml:space="preserve">4.3.2. Odpowiedzialność przewoźnika umownego i przewoźnika faktyczn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3.3. Osoby działające za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3.4. Szczególne przypadk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4. Dokumenty przewozow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5. Odpowiedzialność przewoźnika lotniczego za zniszczenie, utratę lub uszkodzenie bagaż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6. Odpowiedzialność przewoźnika lotniczego za zniszczenie, utratę lub uszkodzenie towar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7. Przewóz zwierząt samolotem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5. Odpowiedzialność przewoźnika lotniczego za opóźnienie, odwołanie lotu i overbook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1. Znaczenie pojęcia "opóźnienie"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2. Szkoda spowodowana opóźnieniem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3. Czas przewozu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4. Kolizja z przepisami IAT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5. Przesłanki ekskulpacyjn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6. Opóźnienie a niewykonanie lub nienależyte wykonanie umowy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7. Odpowiedzialność za overbook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>5.8. Odpowiedzialność przewoźnika lotniczego za overbooking, opóźnienie i odwołanie   lotu na gruncie prawa unijnego - regulacja szczególn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8.1. Rozporządzenie (WE) nr 295/91 oraz rozporządzenie (WE) nr 261/2004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8.2. Overbooking w U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8.3. Opóźnienie i odwołanie lot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8.4. Postępowanie reklamacyjn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6. Granice odpowiedzialności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1. Zasada odpowiedzialności przewoźnika lotnicz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2. Problem ograniczenia odpowiedzialności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3. Ograniczenie odpowiedzialności przewoźnika lotniczego na gruncie konwencji warszaw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3.1. Zasada ograniczonej odpowiedzialności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3.2. Wyjątki od reguły ograniczeń w zakresie odszkodowania - powrót do zasady pełnej rekompensaty szkody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4. Zasada odpowiedzialności przewoźnika lotniczego na gruncie konwencji montrealskiej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5. Nieograniczona odpowiedzialność przewoźnika lotniczego wprowadzona konwencją montrealską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6. Ograniczenia odpowiedzialności przewoźnika lotniczego w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7. Wyjątki od ograniczonej odpowiedzialności przewoźnika lotniczego w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61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7. Ubezpieczenia lotnicz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1. Ubezpieczenie od odpowiedzialności cywilnej przewoźnik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2. Aerocasc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7.3. Ubezpieczenia pasażerski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4. Ubezpieczenia NWW członków załog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5. Ubezpieczenia rzeczy osobistych członków załog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6. Międzynarodowy i krajowy rynek ubezpieczeń lotniczych </w:t>
            </w:r>
          </w:p>
        </w:tc>
      </w:tr>
      <w:tr>
        <w:trPr>
          <w:trHeight w:val="327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W8. Sądowe i pozasądowe dochodzenie roszczeń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1. Pozasądowe dochodzenie roszczeń – charakterysty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2. Działalność Europejskiego Centrum Konsumencki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8.3. Rzecznik Praw Pasażerów a wcześniejsza Komisja Praw Pasażerów przy ULC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8.4. Mediacj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5. Arbitraż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6. Sądowe dochodzenie roszczeń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7. Ugoda z przewoźnikiem lotniczym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8.8. Orzecznictw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9. Zaliczenie na ocen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 xml:space="preserve">Konwersatorium: wykład problemowy, wykład z prezentacją multimedialną, dyskusja, analiza tekstów z dyskusją, analiza przypadków, rozwiązywanie kazusów, praca w grupach.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Wynik pozytywny z zaliczenia na ocenę osiąga osoba, która udzieli odpowiedzi poprawnej na co najmniej połowę pytań podczas egzaminu pisemnego. Na ocenę pozytywną należy udzielić przynajmniej 50% poprawnych odpowiedzi. Konieczne jest uczestnictwo w zajęciach dydaktycznych (dopuszczalna jest jedna nieusprawiedliwiona nieobecność)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 – 1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 godz.- udział w konsultacjach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 godz.- udział w egzaminie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liczenia na ocenę 30 godz., Bieżące przygotowanie do ćwiczeń- 35 godzin. Napisanie referatu lub materiałów związanych z tematyką zajęć- 1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</w:rPr>
            </w:pPr>
            <w:r>
              <w:rPr>
                <w:rFonts w:cs="Corbel" w:ascii="Corbel" w:hAnsi="Corbel"/>
                <w:b/>
                <w:smallCaps/>
                <w:sz w:val="18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M. Żylicz, </w:t>
            </w:r>
            <w:r>
              <w:rPr>
                <w:rFonts w:eastAsia="Cambria"/>
                <w:i/>
                <w:iCs/>
              </w:rPr>
              <w:t>Prawo lotnicze międzynarodowe, europejskie i krajowe</w:t>
            </w:r>
            <w:r>
              <w:rPr>
                <w:rFonts w:eastAsia="Cambria"/>
              </w:rPr>
              <w:t>, Warszawa 2011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A. Kidyba (red.), </w:t>
            </w:r>
            <w:r>
              <w:rPr>
                <w:rFonts w:eastAsia="Cambria"/>
                <w:i/>
                <w:iCs/>
              </w:rPr>
              <w:t>Pozakodeksowe umowy handlowe</w:t>
            </w:r>
            <w:r>
              <w:rPr>
                <w:rFonts w:eastAsia="Cambria"/>
              </w:rPr>
              <w:t xml:space="preserve">, Warszawa 2018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A. Konert, </w:t>
            </w:r>
            <w:r>
              <w:rPr>
                <w:i/>
                <w:iCs/>
              </w:rPr>
              <w:t>Odpowiedzialność cywilna przewoźnika lotniczego</w:t>
            </w:r>
            <w:r>
              <w:rPr/>
              <w:t>, Warszawa 2010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K. Garnowski, </w:t>
            </w:r>
            <w:r>
              <w:rPr>
                <w:i/>
                <w:iCs/>
              </w:rPr>
              <w:t>Wykonanie umowy przewozu rzeczy w transporcie drogowym, kolejowym i lotniczym</w:t>
            </w:r>
            <w:r>
              <w:rPr/>
              <w:t>, Warszawa 202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 w:val="18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18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D. Ambrożuk, </w:t>
            </w:r>
            <w:r>
              <w:rPr>
                <w:rFonts w:eastAsia="Cambria"/>
                <w:i/>
                <w:iCs/>
              </w:rPr>
              <w:t xml:space="preserve">D. Dąbrowski, K. Garnowski, </w:t>
            </w:r>
            <w:r>
              <w:rPr>
                <w:rFonts w:eastAsia="Cambria"/>
              </w:rPr>
              <w:t>K. Wesołowski</w:t>
            </w:r>
            <w:r>
              <w:rPr>
                <w:rFonts w:eastAsia="Cambria"/>
                <w:i/>
                <w:iCs/>
              </w:rPr>
              <w:t>, Umowa przewozu osób i rzeczy w prawie polskim. Stan obecny i kierunki zmian</w:t>
            </w:r>
            <w:r>
              <w:rPr>
                <w:rFonts w:eastAsia="Cambria"/>
              </w:rPr>
              <w:t>, Warszawa 202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M. Ostrihansky, M. Szmigiero, </w:t>
            </w:r>
            <w:r>
              <w:rPr>
                <w:rFonts w:eastAsia="Cambria"/>
                <w:i/>
                <w:iCs/>
              </w:rPr>
              <w:t>Prawo dronów. Bezzałogowe statki powietrzne w prawie Unii Europejskiej oraz krajowym</w:t>
            </w:r>
            <w:r>
              <w:rPr>
                <w:rFonts w:eastAsia="Cambria"/>
              </w:rPr>
              <w:t>, Warszawa 2020.</w:t>
            </w:r>
          </w:p>
          <w:p>
            <w:pPr>
              <w:pStyle w:val="Normal"/>
              <w:spacing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Corbel" w:hAnsi="Corbel" w:eastAsia="Times New Roman" w:cs="Times New Roman"/>
    </w:rPr>
  </w:style>
  <w:style w:type="character" w:styleId="WW8Num10z0">
    <w:name w:val="WW8Num10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25:00Z</dcterms:created>
  <dc:creator>User</dc:creator>
  <dc:description/>
  <cp:keywords/>
  <dc:language>en-US</dc:language>
  <cp:lastModifiedBy>Piotr Tadla</cp:lastModifiedBy>
  <cp:lastPrinted>2019-06-17T10:45:00Z</cp:lastPrinted>
  <dcterms:modified xsi:type="dcterms:W3CDTF">2023-10-18T07:24:00Z</dcterms:modified>
  <cp:revision>4</cp:revision>
  <dc:subject/>
  <dc:title/>
</cp:coreProperties>
</file>